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b/>
          <w:sz w:val="22"/>
          <w:szCs w:val="16"/>
        </w:rPr>
        <w:t>AOO-25101 / Fourniture de dispositifs médicaux : plateaux à usage unique stériles et orthèses sur-mesure (3 lot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07572242"/>
      <w:bookmarkStart w:id="1" w:name="__Fieldmark__0_250757224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07572242"/>
      <w:bookmarkStart w:id="3" w:name="__Fieldmark__1_250757224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07572242"/>
            <w:bookmarkStart w:id="5" w:name="__Fieldmark__2_250757224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07572242"/>
            <w:bookmarkStart w:id="7" w:name="__Fieldmark__3_250757224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07572242"/>
            <w:bookmarkStart w:id="9" w:name="__Fieldmark__4_250757224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07572242"/>
            <w:bookmarkStart w:id="11" w:name="__Fieldmark__5_250757224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07572242"/>
            <w:bookmarkStart w:id="13" w:name="__Fieldmark__6_250757224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07572242"/>
      <w:bookmarkStart w:id="15" w:name="__Fieldmark__7_250757224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07572242"/>
      <w:bookmarkStart w:id="17" w:name="__Fieldmark__8_250757224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1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11-06T16:53:00Z</dcterms:modified>
  <cp:revision>5</cp:revision>
  <dc:subject/>
  <dc:title>MISE A JOUR AVRIL 2007</dc:title>
</cp:coreProperties>
</file>